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46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Udruženje građana ‘‘KOKORO‘‘ - Bor, Save Kovačevića 15 L1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događ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14/TD0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del w:id="0" w:author="Unknown Author" w:date="2019-12-18T12:28:00Z">
              <w:r>
                <w:rPr>
                  <w:rFonts w:cs="Times New Roman" w:ascii="Times New Roman" w:hAnsi="Times New Roman"/>
                  <w:b/>
                  <w:lang w:val="sr-Latn-RS"/>
                </w:rPr>
                <w:delText>18</w:delText>
              </w:r>
            </w:del>
            <w:r>
              <w:rPr>
                <w:rFonts w:cs="Times New Roman" w:ascii="Times New Roman" w:hAnsi="Times New Roman"/>
                <w:b w:val="false"/>
                <w:bCs w:val="false"/>
                <w:lang w:val="sr-Latn-RS"/>
              </w:rPr>
              <w:t>20/12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Organizacija događaj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30/12/2019 u 10: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12.341,0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Nacionalnoj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valuti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Organizacija i metodologija: 6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Predloženi inputi: 2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Period izvršenja usluge: 20 poena</w:t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15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Kopiju izvoda iz APR-a ( samo ukoliko nije javno dostupan naručiocu na uvid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Referentnu listu (u slobodnoj form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1003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Ime i adresa ponuđača: </w:t>
      </w:r>
    </w:p>
    <w:p>
      <w:pPr>
        <w:pStyle w:val="Normal"/>
        <w:spacing w:before="0" w:after="0"/>
        <w:ind w:left="1003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Naziv tendera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Organizacija događaj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 Referentni broj: RORS-314/TD03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ind w:left="964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1134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druženje građana ‘‘Kokoro‘‘- Bor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l. Save Kovačevića 15 L1, 19210 Bor, Srbij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adno vreme: 08:00 - 16:00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1. Opis očekivanih output-a / rezultata koje treba postić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1.1. Organizovanje Treninga timova prema programu ,, Formiranje i vođenje grupa za (samo) podršku mladih u riziku- Klub za mlade prema GRIG modelu‘‘ u Boru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realizaciju aktivnosti 2.1.1. Izvršilac je u obavezi da obezbed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1. Dve odvojene sale, fizički jedna do druge ili jedna sala sa pregradnim zidom (jedna sala za predavanja i i druga za radioničarski oblik rada). Sala za predavanje sa kapacitetima za minimum 27 osoba, sa rasporedom stolica u krug i stolom za tehničku opremu. Izvršilac će obezbediti projektor sa platnom i jednu pokretnu flip čart tablu. Sale treba da budu klimatizovane, sa dobrim osvetljenjem i ventilacijom. Izvršilac će obezbediti korišćenje sale četiri dana, osam sati dnevno u terminu utvrđenom od strane 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2. Ketering za učesnike treninga (ručak i osveženje) </w:t>
      </w:r>
    </w:p>
    <w:p>
      <w:pPr>
        <w:pStyle w:val="Text2"/>
        <w:ind w:left="0" w:right="0" w:hanging="0"/>
        <w:rPr>
          <w:rFonts w:ascii="Times New Roman" w:hAnsi="Times New Roman" w:cs="Times New Roman"/>
          <w:b/>
          <w:b/>
          <w:bCs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- Izvršilac je u obavezi da obezbedi ručak za 27 osoba tokom 4 dana treninga (Ukupno 108 obroka) Ručak treba da bude serviran u skladu sa Agendom treninga, prvog, drugog i trećeg dana od 12:15 – 12:45, a četvrtog dana od 13:15 – 13:45, u skladu sa sledećim menijem: </w:t>
      </w:r>
    </w:p>
    <w:tbl>
      <w:tblPr>
        <w:tblW w:w="87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370"/>
        <w:gridCol w:w="2100"/>
        <w:gridCol w:w="2375"/>
      </w:tblGrid>
      <w:tr>
        <w:trPr/>
        <w:tc>
          <w:tcPr>
            <w:tcW w:w="8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/>
              </w:rPr>
              <w:t>Ručak za učesnike Trening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/>
              </w:rPr>
              <w:t xml:space="preserve"> timova prema programu ,, Formiranje i vođenje grupa za (samo) podršku mladih u riziku- Klub za mlade prema GRIG modelu‘‘ u Boru: </w:t>
            </w:r>
          </w:p>
          <w:p>
            <w:pPr>
              <w:pStyle w:val="Text2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Juneća čorb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Šnicla i pomfrit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a 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Hleb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Desert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- Sok/kisela voda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Pileća sup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amburger i grilovano povrć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a 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leb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o voć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ok/kisela vod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Juneća čorb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o roštilj meso i pomfrit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leb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Mixed fruit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ok/kisela vod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Pileća sup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Pileći batak i grilovano povrć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- S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leb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Baklav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ok/kisela voda</w:t>
            </w:r>
          </w:p>
        </w:tc>
      </w:tr>
    </w:tbl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- Izvršilac je u obavezi da obezbedi osveženje za 27 osoba, dva puta dnevno, tokom 4 dana treninga (ukupno 216 osveženja). Osveženje treba da sadrži čaj/kafu/mineralnu vodu ili sok po učesniku. Osveženje treba da se posluži dva puta dnevno u skladu sa Agendom treninga po sledećem rasporedu: prvog, drugog i trećeg dana treninga za prvu pauzu od 10:30 i za drugu pauzu od 14:15; četvrtog dana treninga za prvu pauzu od 10:30 i za drugu pauzu od 15:00. Učesnici će se izjasniti o izboru osveženja pola sata pre pauze u pisanoj formi. Lista porudžbine će se predati Izvršiocu u pisanoj formi.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3. Smeštaj 12 učesnika tokom četiri dana treninga (Ukupno 48 polu</w:t>
      </w:r>
      <w:del w:id="1" w:author="Windows User" w:date="2019-12-17T10:44:00Z">
        <w:r>
          <w:rPr>
            <w:rFonts w:cs="Times New Roman" w:ascii="Times New Roman" w:hAnsi="Times New Roman"/>
            <w:bCs/>
            <w:iCs/>
            <w:color w:val="000000"/>
            <w:lang w:val="sr-Latn-RS"/>
          </w:rPr>
          <w:delText xml:space="preserve"> </w:delText>
        </w:r>
      </w:del>
      <w:r>
        <w:rPr>
          <w:rFonts w:cs="Times New Roman" w:ascii="Times New Roman" w:hAnsi="Times New Roman"/>
          <w:bCs/>
          <w:iCs/>
          <w:color w:val="000000"/>
          <w:lang w:val="sr-Latn-RS"/>
        </w:rPr>
        <w:t xml:space="preserve">pansiona: noćenje, doručak i večera). Izvršilac je u obavezi da obezbedi 6 dvokrevetnih soba za 4 noći (aklimatizovane sobe sa TV-om i Wi-Fi). Učesnici treba da budu smešteni u istom objektu. Doručak će se služiti na bazi švedskog stola, svakog dana od 7:00 – 8:30. Večera će se služiti svakog dana od 18:00 – 21:00 i po osobi treba da sadrži: glavno jelo, salatu, desert, sok/kisela voda (po izboru učesnika, a izvršilac je u obavezi da ponudi minimum dve vrste posluženja).  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4. Priprema štampanog materijala za učesnike treninga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vršilac je u obavezi da štampa sledeći materijal za učesnike treninga: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Agenda treninga (2 strane) ukupno 30 kopija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Informacije o projektu/treningu sa pozivom za učešće na treningu (2 strane) ukupno 15 kopija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Evaluacioni upitnici (1 strana) za 24 učesnika (24 kopija)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lang w:val="sr-Latn-RS"/>
        </w:rPr>
        <w:t>- Materijal koji se deli učesnicima nakon svake radionice do 35 strana x 24 seta</w:t>
      </w:r>
    </w:p>
    <w:p>
      <w:pPr>
        <w:pStyle w:val="Text2"/>
        <w:spacing w:lineRule="auto" w:line="360" w:before="6" w:after="6"/>
        <w:ind w:left="0" w:right="0" w:hanging="0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Naručilac je u obavezi da izvršiocu dostavi kompletan materijal za štampanje u PDF formatu na CD-u 10 dana pre realizacije treninga. Izvršilac je u obavezi da materijal štampa u A4 formatu, crno – belo i spoji papire heftalicom sa gornje leve strane. Izvršilac je u obavezi da isporuči štampani materijal 3 dana pre početka treninga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</w:t>
      </w:r>
      <w:r>
        <w:rPr>
          <w:rFonts w:cs="Arial Narrow" w:ascii="Arial Narrow" w:hAnsi="Arial Narrow"/>
          <w:bCs/>
          <w:iCs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5. Organizovanje autobuskog prevoza za realizaciju jednodnevnog izleta u okruženju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Izvršilac je u obavezi da organizuje i obezbedi autobuski prevoz za realizaciju jednodnevnog izleta učesnika  treninga za sledeću destinaciju: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 xml:space="preserve">- Obilazak Brestovačke banje, Borskog jezera, Muzeja rudarstva i metalurgije Bor i panoramsko razgledanje grada  tokom realizacije treninga (trećeg dana) 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Times New Roman" w:hAnsi="Times New Roman"/>
          <w:bCs/>
          <w:lang w:val="sr-Latn-RS"/>
        </w:rPr>
        <w:t xml:space="preserve">Prevoz 30 osoba (24 učesnika, dva trenera, prevodilac i tri člana projektnog tima) na relaciji Bor-Brestovacka banja-Borsko jezero-Bor. Prijem putnika će biti organizovan u 16.00 ispred hotela u kojem će biti smešteni učesnici treninga. Polazak se planira u 16.15 a povratak u 20.00. Tokom putovanja mogu se praviti pauze u skladu sa potrebama putnika. Naručilac će obezbediti vodiča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lineRule="atLeast" w:line="360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1.2. Organizovanje treninga ,,O</w:t>
      </w:r>
      <w:r>
        <w:rPr>
          <w:rFonts w:cs="Times New Roman" w:ascii="Times New Roman" w:hAnsi="Times New Roman"/>
          <w:b/>
          <w:bCs/>
          <w:sz w:val="21"/>
          <w:szCs w:val="24"/>
          <w:lang w:val="sr-Latn-RS"/>
        </w:rPr>
        <w:t>buke razvoj v</w:t>
      </w:r>
      <w:r>
        <w:rPr>
          <w:rFonts w:cs="Times New Roman" w:ascii="Times New Roman" w:hAnsi="Times New Roman"/>
          <w:b/>
          <w:bCs/>
          <w:lang w:val="sr-Latn-RS"/>
        </w:rPr>
        <w:t xml:space="preserve">eština lične, socijalne i emocionalne zrelosti za unapređenje partnerskih odnosa‘‘ u Boru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realizaciju aktivnosti 2.1.2. Izvršilac je u obavezi da obezbed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1. Jednu salu za realizaciju predavanja i radionica/vežbi sa kapacitetima za minimum 25 osoba, sa rasporedom stolica u krug tokom predavanja, stolom za tehničku opremu i stolovima (5) za grupni rad. Izvršilac će obezbediti projektor sa platnom i jednu pokretnu flip čart tablu. Sala treba da bude klimatizovana, sa dobrim osvetljenjem i ventilacijom. Izvršilac će obezbediti korišćenje sale pet dana, osam sati dnevno u terminu utvrđenom od strane 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2. Ketering za učesnike treninga (ručak i osveženje) </w:t>
      </w:r>
    </w:p>
    <w:p>
      <w:pPr>
        <w:pStyle w:val="Text2"/>
        <w:ind w:left="0" w:right="0" w:hanging="0"/>
        <w:rPr>
          <w:rFonts w:ascii="Times New Roman" w:hAnsi="Times New Roman" w:cs="Times New Roman"/>
          <w:b/>
          <w:b/>
          <w:bCs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- Izvršilac je u obavezi da obezbedi ručak za 24 osobe tokom 5 dana treninga (Ukupno 120 obroka) Ručak treba da bude serviran u skladu sa Agendom treninga, prvog dana od 14:30 – 15:30, drugog i četvrtog dana </w:t>
      </w:r>
      <w:r>
        <w:rPr>
          <w:rFonts w:cs="Times New Roman" w:ascii="Times New Roman" w:hAnsi="Times New Roman"/>
          <w:bCs/>
          <w:iCs/>
          <w:color w:val="000000"/>
          <w:lang w:val="sr-Latn-RS"/>
        </w:rPr>
        <w:t>od 1</w:t>
      </w:r>
      <w:r>
        <w:rPr>
          <w:rFonts w:cs="Times New Roman" w:ascii="Times New Roman" w:hAnsi="Times New Roman"/>
          <w:bCs/>
          <w:iCs/>
          <w:color w:val="000000"/>
          <w:lang w:val="sr-Latn-CS"/>
        </w:rPr>
        <w:t>3.30 – 14.00</w:t>
      </w:r>
      <w:r>
        <w:rPr>
          <w:rFonts w:cs="Times New Roman" w:ascii="Times New Roman" w:hAnsi="Times New Roman"/>
          <w:color w:val="000000"/>
          <w:lang w:val="sr-Latn-RS"/>
        </w:rPr>
        <w:t xml:space="preserve">; trećeg i petog dana od 13:00 – 13:30 u skladu sa sledećim menijem: </w:t>
      </w:r>
    </w:p>
    <w:tbl>
      <w:tblPr>
        <w:tblW w:w="87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25"/>
        <w:gridCol w:w="1815"/>
        <w:gridCol w:w="1860"/>
        <w:gridCol w:w="1700"/>
      </w:tblGrid>
      <w:tr>
        <w:trPr/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/>
              </w:rPr>
            </w:r>
          </w:p>
          <w:p>
            <w:pPr>
              <w:pStyle w:val="Text2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/>
              </w:rPr>
              <w:t>Ručak za učesnike Treninga timova prema programu ,,Obuke razvoj veština lične, socijalne i emocionalne zrelosti za unapređenje partnerskih odnosa‘‘ u Boru:</w:t>
            </w:r>
          </w:p>
          <w:p>
            <w:pPr>
              <w:pStyle w:val="Text2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Juneća čorb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Šnicla i pomfrit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a 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Hleb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Desert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- Sok/kisela voda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Krem čorba od povrć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Bečka šnicla i bareno povrće 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leb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o voć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ok/kisela vod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Juneća čorb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o roštilj meso i pomfrit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leb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Palačink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ok/kisela vod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Pileća sup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amburger i grilovano povrć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a 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leb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o voć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ok/kisela vod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Pileća sup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Pileći batak i grilovano povrć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- S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leb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Baklav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ok/kisela voda</w:t>
            </w:r>
          </w:p>
        </w:tc>
      </w:tr>
    </w:tbl>
    <w:p>
      <w:pPr>
        <w:pStyle w:val="Text2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- Izvršilac je u obavezi da obezbedi osveženje za 24 osobe, dva puta dnevno, tokom 5 dana treninga (ukupno 240 osveženja). Osveženje treba da sadrži čaj/kafu/mineralnu vodu ili sok po učesniku. Osveženje treba da se posluži dva puta dnevno u skladu sa Agendom treninga po sledećem rasporedu: prvog, drugog, trećeg, četvrtog i petog dana treninga za prvu pauzu od 10:30 i za drugu pauzu od 15:15. Učesnici će se izjasniti o izboru osveženja pola sata pre pauze u pisanoj formi. Lista porudžbine će se predati Izvršiocu u pisanoj formi.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3. Smeštaj 10 učesnika tokom pet dana treninga (Ukupno 50 polu</w:t>
      </w:r>
      <w:del w:id="2" w:author="Windows User" w:date="2019-12-17T10:55:00Z">
        <w:r>
          <w:rPr>
            <w:rFonts w:cs="Times New Roman" w:ascii="Times New Roman" w:hAnsi="Times New Roman"/>
            <w:bCs/>
            <w:iCs/>
            <w:color w:val="000000"/>
            <w:lang w:val="sr-Latn-RS"/>
          </w:rPr>
          <w:delText xml:space="preserve"> </w:delText>
        </w:r>
      </w:del>
      <w:r>
        <w:rPr>
          <w:rFonts w:cs="Times New Roman" w:ascii="Times New Roman" w:hAnsi="Times New Roman"/>
          <w:bCs/>
          <w:iCs/>
          <w:color w:val="000000"/>
          <w:lang w:val="sr-Latn-RS"/>
        </w:rPr>
        <w:t xml:space="preserve">pansiona: noćenje, doručak i večera). Izvršilac je u obavezi da obezbedi 5 dvokrevetnih soba za 5 noći (aklimatizovane sobe sa TV-om i Wi-Fi). Učesnici treba da budu smešteni u istom objektu. Doručak će se služiti na bazi švedskog stola, svakog dana od 7:00 – 8:30. Večera će se služiti svakog dana od 18:00 – 21:00 i po osobi treba da sadrži: glavno jelo, salatu, desert, sok/kisela voda (po izboru učesnika, a izvršilac je u obavezi da ponudi minimum dve vrste posluženja).  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4. Priprema štampanog materijala za učesnike treninga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vršilac je u obavezi da štampa sledeći materijal za učesnike treninga: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Agenda treninga (2 strane) ukupno 25 kopija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Informacije o projektu/treningu sa pozivom za učešće na treningu (2 strane) ukupno 15 kopija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Evaluacioni upitnici, posttest i pretest (6 strana) za 20 učesnika (20 kopija)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lang w:val="sr-Latn-RS"/>
        </w:rPr>
        <w:t>- Materijal koji se deli učesnicima nakon svake radionice do 28 strana x 20 setova</w:t>
      </w:r>
    </w:p>
    <w:p>
      <w:pPr>
        <w:pStyle w:val="Text2"/>
        <w:spacing w:lineRule="auto" w:line="360" w:before="6" w:after="6"/>
        <w:ind w:left="0" w:right="0" w:hanging="0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Naručilac je u obavezi da izvršiocu dostavi kompletan materijal za štampanje u PDF formatu na CD-u 10 dana pre realizacije treninga. Izvršilac je u obavezi da materijal štampa u A4 formatu, crno – belo i spoji papire heftalicom sa gornje leve strane. Izvršilac je u obavezi da isporuči štampani materijal 3 dana pre početka treninga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</w:t>
      </w:r>
      <w:r>
        <w:rPr>
          <w:rFonts w:cs="Arial Narrow" w:ascii="Arial Narrow" w:hAnsi="Arial Narrow"/>
          <w:bCs/>
          <w:iCs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5. Organizovanje autobuskog prevoza za realizaciju jednodnevnog izleta u okruženju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Izvršilac je u obavezi da organizuje i obezbedi autobuski prevoz za realizaciju jednodnevnog izleta učesnika  treninga za sledeću destinaciju: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 xml:space="preserve">- Obilazak Brestovačke banje, Borskog jezera, Muzeja rudarstva i metalurgije Bor i panoramsko razgledanje grada  tokom realizacije treninga (drugog dana) 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 xml:space="preserve">Prevoz 30 osoba (24 učesnika, dva trenera, prevodilac i tri člana projektnog tima) na relaciji Bor-Brestovacka banja-Borsko jezero-Bor. Prijem putnika će biti organizovan u 08:30 ispred hotela u kojem će biti smešteni učesnici treninga. Polazak se planira u 08.45 a povratak u 13.00. Tokom putovanja mogu se praviti pauze u skladu sa potrebama putnika. Naručilac će obezbediti vodiča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29"/>
        <w:jc w:val="both"/>
        <w:textAlignment w:val="baseline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>2.1.3. Organizovanje finalne konferencije u Boru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>Za realizaciju aktivnosti 2.1.3. Izvršilac je u obavezi da obezbed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Ručak i osveženje za 50 učesnika. </w:t>
      </w:r>
      <w:r>
        <w:rPr>
          <w:rFonts w:cs="Times New Roman" w:ascii="Times New Roman" w:hAnsi="Times New Roman"/>
          <w:color w:val="000000"/>
          <w:lang w:val="sr-Latn-RS"/>
        </w:rPr>
        <w:t xml:space="preserve">Ručak treba da bude serviran u skladu sa Agendom konferencije, od 14:00 do 15:00 u skladu sa sledećim menijem: </w:t>
      </w:r>
    </w:p>
    <w:tbl>
      <w:tblPr>
        <w:tblW w:w="5640" w:type="dxa"/>
        <w:jc w:val="left"/>
        <w:tblInd w:w="2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39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/>
              </w:rPr>
              <w:t>Ručak za učesnike Finalne konferencije u Boru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Hladno predjelo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Juneća čorb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o roštilj meso, pomfrit i grilovano povrć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leb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Palačink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ok/kisela voda</w:t>
            </w:r>
          </w:p>
        </w:tc>
      </w:tr>
    </w:tbl>
    <w:p>
      <w:pPr>
        <w:pStyle w:val="Text2"/>
        <w:widowControl w:val="false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spacing w:lineRule="auto" w:line="240" w:before="0" w:after="29"/>
        <w:jc w:val="both"/>
        <w:textAlignment w:val="baseline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 xml:space="preserve">2.1.4. Osveženje tokom implementacije preventivno – razvojnih aktivnosti u Klubovima u Boru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Za realizaciju aktivnosti 2.1.4. Izvršilac je u obavezi da obezbedi sledeće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lang w:val="sr-Latn-RS"/>
        </w:rPr>
        <w:t>Za osveženje tokom radionica Izvršilac je u obavezi da obezbedi za ukupno 40 radionica: 40 pakovanja soka (od 2 liitra), 30 pakovanja negaziranog i 10 pakovanja gaziranog po izboru izvršioca; 40 kutija keksa od 300 g, 2 kg kafe, 10 kutija čaja po izboru izvršioca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 xml:space="preserve">2.1.5. Osveženje tokom aktivnosti podrške mladih za nastavak školovanja u Klubovima u Boru 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lang w:val="sr-Latn-RS"/>
        </w:rPr>
        <w:t>Za osveženje tokom radionica Izvršilac je u obavezi da obezbedi za ukupno 42 radionice: 30 pakovanja soka (od 2 liitra), 20 pakovanja negaziranog i 10 pakovanja gaziranog po izboru izvršioca, 2 kg kafe, 10 kutija čaja po izboru izvršioca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 xml:space="preserve">2.1.6. Osveženje tokom sprovođenja aktivnosti u klubovima – radionica koje povećavaju socijalne veštine i integraciju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lang w:val="sr-Latn-RS"/>
        </w:rPr>
      </w:pPr>
      <w:r>
        <w:rPr>
          <w:rFonts w:cs="Times New Roman" w:ascii="Times New Roman" w:hAnsi="Times New Roman"/>
          <w:lang w:val="sr-Latn-RS"/>
        </w:rPr>
        <w:t>Za osveženje tokom radionica Izvršilac je u obavezi da obezbedi za ukupno 27 radionica: 27 pakovanja soka (od 2 l</w:t>
      </w:r>
      <w:del w:id="3" w:author="Windows User" w:date="2019-12-17T10:57:00Z">
        <w:r>
          <w:rPr>
            <w:rFonts w:cs="Times New Roman" w:ascii="Times New Roman" w:hAnsi="Times New Roman"/>
            <w:lang w:val="sr-Latn-RS"/>
          </w:rPr>
          <w:delText>i</w:delText>
        </w:r>
      </w:del>
      <w:r>
        <w:rPr>
          <w:rFonts w:cs="Times New Roman" w:ascii="Times New Roman" w:hAnsi="Times New Roman"/>
          <w:lang w:val="sr-Latn-RS"/>
        </w:rPr>
        <w:t>itra), 17 pakovanja negaziranog i 10 pakovanja gaziranog po izboru izvršioca, 1 kg kafe, 5 kutija čaja po izboru izvršioca.</w:t>
      </w:r>
    </w:p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r-Latn-RS"/>
        </w:rPr>
        <w:t xml:space="preserve">2.1.7. </w:t>
      </w:r>
      <w:r>
        <w:rPr>
          <w:rFonts w:cs="Times New Roman" w:ascii="Times New Roman" w:hAnsi="Times New Roman"/>
          <w:b/>
          <w:bCs/>
          <w:iCs/>
          <w:color w:val="000000"/>
          <w:lang w:val="sr-Latn-RS"/>
        </w:rPr>
        <w:t xml:space="preserve">Izvršilac je u obavezi da organizuje i obezbedi autobuski prevoz za učesnike dva treninga u Rešici (Rumuniji) i to:  </w:t>
      </w:r>
    </w:p>
    <w:p>
      <w:pPr>
        <w:pStyle w:val="Normal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</w:rPr>
        <w:t>- Autobuski prevoz za polaznike obuke ,,</w:t>
      </w:r>
      <w:r>
        <w:rPr>
          <w:rFonts w:cs="Times New Roman" w:ascii="Times New Roman" w:hAnsi="Times New Roman"/>
          <w:lang w:val="sr-Latn-RS"/>
        </w:rPr>
        <w:t>P</w:t>
      </w:r>
      <w:r>
        <w:rPr>
          <w:rFonts w:cs="Times New Roman" w:ascii="Times New Roman" w:hAnsi="Times New Roman"/>
        </w:rPr>
        <w:t xml:space="preserve">ovećanje ličnog razvoja radi stvaranja mogućnosti socijalne / kulturne inkluzije’’ </w:t>
      </w:r>
      <w:r>
        <w:rPr>
          <w:rFonts w:cs="Times New Roman" w:ascii="Times New Roman" w:hAnsi="Times New Roman"/>
          <w:lang w:val="sr-Latn-RS"/>
        </w:rPr>
        <w:t>u Rešici u Rumuniji.</w:t>
      </w:r>
      <w:r>
        <w:rPr>
          <w:rFonts w:cs="Times New Roman" w:ascii="Times New Roman" w:hAnsi="Times New Roman"/>
        </w:rPr>
        <w:t xml:space="preserve"> Prevoz za 1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 xml:space="preserve"> osoba (1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</w:rPr>
        <w:t xml:space="preserve"> polaznika </w:t>
      </w:r>
      <w:r>
        <w:rPr>
          <w:rFonts w:cs="Times New Roman" w:ascii="Times New Roman" w:hAnsi="Times New Roman"/>
          <w:lang w:val="sr-Latn-RS"/>
        </w:rPr>
        <w:t xml:space="preserve">školskog uzrasta i dva člana projektnog tima). Izvršilac  je u obavezi da preveze učesnike do Rešice (RO) na relaciji Bor – Rešica do objekta gde će učesnici biti smešteni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sr-Latn-RS"/>
        </w:rPr>
        <w:t>Prijem putnika će biti organizovan u 08.00, na platou ispred Doma kulture, na adresi Moše Pijade 19. Izvršilac je u obavezi da po završetku obuke, četvrtog dana od dolaska, preveze učesnike na relaciji Rešica (RO) – Bor. Prijem putnika za povratak će biti organizovan ispred objekta gde su učesnici smešteni. Tokom putovanja mogu se praviti pauze u skladu sa potrebama putnika.</w:t>
      </w:r>
    </w:p>
    <w:p>
      <w:pPr>
        <w:pStyle w:val="Normal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>- Autobuski prevoz za polaznike obuke ,,Razmena dobrih praksi inkluzivnog obrazovanja iz prekogranične perspektive‘‘ u Rešici u Rumuniji. Prevoz za 14 osoba (12 polaznika, predstavnika institucija i dva člana projektnog tima). Izvršilac  je u obavezi da preveze učesnike do Rešice (RO) na relaciji Bor – Rešica do objekta gde će učesnici biti smešteni.  Prijem putnika će biti organizovan u 08.00, na platou ispred Doma kulture, na adresi Moše Pijade 19. Tokom putovanja mogu se praviti pauze u skladu sa potrebama putnika. Izvršilac je u obavezi da po završetku obuke, trećeg dana od dolaska, preveze učesnike na relaciji Rešica (RO) – Bor. Prijem putnika za povratak će biti organizovan ispred objekta gde su učesnici smešteni. Tokom putovanja mogu se praviti pauze u skladu sa potrebama putnika.</w:t>
      </w:r>
    </w:p>
    <w:p>
      <w:pPr>
        <w:pStyle w:val="Normal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 xml:space="preserve">Izvršilac je u obavezi da obezbedi ,,vinjetu‘‘ za svako putovanje, autobus sa vozačem koji poseduje licencu. Autobus koji prevozi putnike mora da bude u ispravnom stanju sa izveštajem o obavljenom tehničkom pregledu pre putovanja. </w:t>
      </w:r>
    </w:p>
    <w:p>
      <w:pPr>
        <w:pStyle w:val="Normal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 xml:space="preserve">Naručilac je u obavezi da obezbedi saglasnosti roditelja za učesnike treninga ,,Povećanje ličnog razvoja radi stvaranja mogućnosti socijalne / kulturne inkluzije’’. Naručilac je u obavezi da obezbedi raspored svakog putovanja sa detaljima o vremenu i adresi početka i završerka putovanja, najkasnije 7 dana pre polaska, kao i spisak učesnika sa brojem pasoša i datumom rođenja, 24 časa pre polaska. Izvršilac je u obavezi da postavi na vidljivo mesto tablu sa obeležjima projekta i programa koju će pripremiti Naručilac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6" w:after="6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Pružalac usluge sa iskustvom sa realizovana najmanje dva Ugovora za Usluge koje su predmet ovog tendera.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Januar - Oktobar 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Usluga će biti izvršena prema sledećem vremenskom rasporedu.</w:t>
      </w:r>
    </w:p>
    <w:tbl>
      <w:tblPr>
        <w:tblW w:w="90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6599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ec izvršenja usluge</w:t>
            </w:r>
          </w:p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ajnji rok)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rsta </w:t>
            </w:r>
            <w:r>
              <w:rPr>
                <w:rFonts w:cs="Times New Roman" w:ascii="Times New Roman" w:hAnsi="Times New Roman"/>
                <w:lang w:val="sr-Latn-RS"/>
              </w:rPr>
              <w:t>usluge</w:t>
            </w:r>
          </w:p>
        </w:tc>
      </w:tr>
      <w:tr>
        <w:trPr>
          <w:trHeight w:val="1732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  <w:lang w:val="sr-Latn-RS"/>
              </w:rPr>
              <w:t>januar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2.1.1. Organizovanje Treninga timova prema programu ,, Formiranje i vođenje grupa za (samo) podršku mladih u riziku- Klub za mlade prema GRIG modelu‘‘ u Bo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2.1.7. 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utobuski prevoz za polaznike obuke ,,Povećanje ličnog razvoja radi stvaranja mogućnosti socijalne / kulturne inkluzije’’ u Rešici u Rumuniji.</w:t>
            </w:r>
          </w:p>
          <w:p>
            <w:pPr>
              <w:pStyle w:val="Normal"/>
              <w:widowControl w:val="false"/>
              <w:spacing w:lineRule="auto" w:line="240" w:before="0" w:after="29"/>
              <w:jc w:val="both"/>
              <w:textAlignment w:val="baselin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2.1.4.Osveženje tokom implementacije preventivno – razvojnih aktivnosti u Klubovima u Boru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2.1.5.Osveženje tokom aktivnosti podrške mladih za nastavak školovanja u Klubovima u Boru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2.1.6. Osveženje tokom sprovođenja aktivnosti u klubovima – radionica koje povećavaju socijalne veštine i integraciju 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napToGrid w:val="false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4"/>
                <w:szCs w:val="24"/>
                <w:lang w:val="sr-Latn-RS"/>
              </w:rPr>
              <w:t>mart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2.1.2. Organizovanje treninga ,,O</w:t>
            </w:r>
            <w:r>
              <w:rPr>
                <w:rFonts w:cs="Times New Roman" w:ascii="Times New Roman" w:hAnsi="Times New Roman"/>
                <w:color w:val="000000"/>
                <w:sz w:val="21"/>
                <w:szCs w:val="24"/>
                <w:lang w:val="sr-Latn-RS"/>
              </w:rPr>
              <w:t>buke razvoj v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eština lične, socijalne i emocionalne zrelosti za unapređenje partnerskih odnosa‘‘ u Bo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Latn-RS"/>
              </w:rPr>
              <w:t>2.1.7 Autobuski prevoz za polaznike obuke ,,Razmena dobrih praksi inkluzivnog obrazovanja iz prekogranične perspektive‘‘ u Rešici u Rumuniji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tobar 2020.</w:t>
            </w:r>
          </w:p>
        </w:tc>
        <w:tc>
          <w:tcPr>
            <w:tcW w:w="6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1.3. Organizovanje finalne konferencije u Boru</w:t>
            </w:r>
          </w:p>
        </w:tc>
      </w:tr>
    </w:tbl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ind w:left="2324" w:right="0" w:hanging="2324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cija događa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-314/TD0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druženje građana ‘‘Kokoro‘‘ - Bor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ve Kovačevića 15 L1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Reference"/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Organizacija događaj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XXX </w:t>
      </w:r>
      <w:r>
        <w:rPr>
          <w:rFonts w:cs="Times New Roman" w:ascii="Times New Roman" w:hAnsi="Times New Roman"/>
          <w:sz w:val="24"/>
          <w:szCs w:val="24"/>
          <w:lang w:val="sr-Latn-RS"/>
        </w:rPr>
        <w:t>RSD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8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1.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45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3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45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0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Osnovnog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51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sz w:val="24"/>
        <w:szCs w:val="24"/>
        <w:highlight w:val="yellow"/>
        <w:lang w:val="sr-Latn-R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highlight w:val="yellow"/>
      <w:lang w:val="sr-Latn-R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sr-Latn-R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33z0">
    <w:name w:val="WW8Num33z0"/>
    <w:qFormat/>
    <w:rPr>
      <w:rFonts w:ascii="Courier New" w:hAnsi="Courier New" w:cs="Courier New"/>
      <w:color w:val="000000"/>
      <w:sz w:val="22"/>
      <w:szCs w:val="22"/>
      <w:lang w:val="en-U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imes New Roman"/>
      <w:color w:val="000000"/>
    </w:rPr>
  </w:style>
  <w:style w:type="character" w:styleId="WW8Num9z1">
    <w:name w:val="WW8Num9z1"/>
    <w:qFormat/>
    <w:rPr>
      <w:rFonts w:ascii="Arial" w:hAnsi="Arial" w:cs="Arial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ind w:left="1202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2:00Z</dcterms:created>
  <dc:creator>UPORABNIK</dc:creator>
  <dc:description/>
  <dc:language>en-US</dc:language>
  <cp:lastModifiedBy/>
  <dcterms:modified xsi:type="dcterms:W3CDTF">2019-12-18T12:43:15Z</dcterms:modified>
  <cp:revision>9</cp:revision>
  <dc:subject/>
  <dc:title/>
</cp:coreProperties>
</file>